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大华监控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2833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89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9856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3454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9386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665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大华监控视频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965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764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DAV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3451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6877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界面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9783">
            <w:r>
              <w:rPr>
                <w:rStyle w:val="IndexLink"/>
                <w:bCs/>
                <w:kern w:val="2"/>
                <w:lang w:val="en-US" w:eastAsia="zh-CN" w:bidi="ar-SA"/>
              </w:rPr>
              <w:t>4.3.2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合并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2552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1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2833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8979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赤兔大华监控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。软件采用碎片处理技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最大程度确保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文件的恢复。赤兔大华监控恢复软件目前可以自动识别时间，自动分离通道，扫描到即可直接预览监控内容，恢复民用、司法以及大华加密监控视频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985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18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所有所有大华文件系统的监控视频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可以恢复大华录像机丢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删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格式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初始化等导致的录像丢失故障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支持大华录像机监控视频通道自动分离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cs="宋体" w:ascii="宋体" w:hAnsi="宋体"/>
          <w:sz w:val="21"/>
          <w:szCs w:val="21"/>
        </w:rPr>
        <w:t>2TB</w:t>
      </w:r>
      <w:r>
        <w:rPr>
          <w:rFonts w:ascii="宋体" w:hAnsi="宋体" w:cs="宋体"/>
          <w:sz w:val="21"/>
          <w:szCs w:val="21"/>
        </w:rPr>
        <w:t>以上大盘扫描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支持所有大华文件系统的监控视频恢复</w:t>
      </w:r>
      <w:r>
        <w:rPr>
          <w:rFonts w:cs="宋体" w:ascii="宋体" w:hAnsi="宋体"/>
          <w:sz w:val="21"/>
          <w:szCs w:val="21"/>
        </w:rPr>
        <w:t>(.dav</w:t>
      </w:r>
      <w:r>
        <w:rPr>
          <w:rFonts w:ascii="宋体" w:hAnsi="宋体" w:cs="宋体"/>
          <w:sz w:val="21"/>
          <w:szCs w:val="21"/>
        </w:rPr>
        <w:t>格式文件</w:t>
      </w:r>
      <w:r>
        <w:rPr>
          <w:rFonts w:cs="宋体" w:ascii="宋体" w:hAnsi="宋体"/>
          <w:sz w:val="21"/>
          <w:szCs w:val="21"/>
        </w:rPr>
        <w:t>) 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可以自动区分录制时间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支持打开镜像文件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自动保存扫描记录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支持指定时间段监控录像扫描，注册版指定时间段视频可以边扫描边导出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功能亮点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18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大华司法监控以及普通大华监控视频的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能够对散落在磁盘中的监控视频进行碎片级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能够在软件扫描后预览视频文件中的内容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3454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DA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DAV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19386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16657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大华监控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bookmarkStart w:id="6" w:name="__RefHeading___Toc29655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大华监控恢复</w:t>
      </w:r>
      <w:r>
        <w:rPr>
          <w:lang w:val="en-US" w:eastAsia="zh-CN"/>
        </w:rPr>
        <w:t>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17649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DAV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备注：可以点击“暂停”按钮暂停扫描，点击“开始”按钮继续扫描，点击“结束”按钮停止扫描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38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3</w:t>
      </w:r>
      <w:r>
        <w:rPr/>
        <w:t xml:space="preserve"> </w:t>
      </w:r>
      <w:r>
        <w:rPr/>
        <w:t>点击“暂停”按钮暂停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视频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15325" cy="54292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/>
        <w:t>扫描恢复到的</w:t>
      </w:r>
      <w:r>
        <w:rPr>
          <w:lang w:val="en-US" w:eastAsia="zh-CN"/>
        </w:rPr>
        <w:t>DAV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3451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6877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DAV</w:t>
      </w:r>
      <w:r>
        <w:rPr/>
        <w:t>视频进行排序、</w:t>
      </w:r>
      <w:r>
        <w:rPr>
          <w:lang w:eastAsia="zh-CN"/>
        </w:rPr>
        <w:t>预览</w:t>
      </w:r>
      <w:r>
        <w:rPr/>
        <w:t>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lang w:val="en-US" w:eastAsia="zh-CN"/>
        </w:rPr>
      </w:pPr>
      <w:r>
        <w:rPr>
          <w:lang w:val="en-US" w:eastAsia="zh-CN"/>
        </w:rPr>
        <w:t>双击可以进行文件预览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24850" cy="54292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5 </w:t>
      </w:r>
      <w:r>
        <w:rPr>
          <w:lang w:val="en-US" w:eastAsia="zh-CN"/>
        </w:rPr>
        <w:t>双击进行预览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右键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2 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bookmarkStart w:id="10" w:name="__RefHeading___Toc9783"/>
      <w:bookmarkEnd w:id="10"/>
      <w:r>
        <w:rPr>
          <w:b/>
          <w:bCs/>
        </w:rPr>
        <w:t>4.3.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合并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合并恢复”按钮会弹出“合并恢复”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1765" cy="46951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6 </w:t>
      </w:r>
      <w:r>
        <w:rPr/>
        <w:t>合并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从“扫描”界面中拖动视频到“合并恢复”界面中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drawing>
          <wp:inline distT="0" distB="0" distL="0" distR="0">
            <wp:extent cx="3933190" cy="46666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7 </w:t>
      </w:r>
      <w:r>
        <w:rPr/>
        <w:t>将“扫描”中的视频拖动到“合并恢复”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点击“开始”按钮后会弹出路径选择对话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40576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8 </w:t>
      </w:r>
      <w:r>
        <w:rPr/>
        <w:t>合并路径选择对话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选择好后，点击“保存”，会弹出合并信息提示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9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</w:rPr>
        <w:t>、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合并中，合并成功会弹出合并成功信息提示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900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981075" cy="11430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0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eastAsia="zh-CN"/>
        </w:rPr>
        <w:t>备注：在“扫描”页面中，</w:t>
      </w:r>
      <w:r>
        <w:rPr/>
        <w:t>右键点击“合并”（可以选择多个视频合并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1" w:name="__RefHeading___Toc12552"/>
      <w:bookmarkEnd w:id="11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4T02:31:3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